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7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RUK MATERIAŁÓW REKRUTA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tbl>
      <w:tblPr>
        <w:tblW w:w="62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738"/>
        <w:gridCol w:w="2280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rzedmiot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Broszura informacyjna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 000 szt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Plakat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50 szt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Ulot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 000 szt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mówienie zrealizujemy 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26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3-01-23T08:26:00Z</dcterms:modified>
  <cp:revision>2</cp:revision>
  <dc:subject/>
  <dc:title/>
</cp:coreProperties>
</file>